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-476250</wp:posOffset>
                </wp:positionV>
                <wp:extent cx="2324100" cy="70104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I Pic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Good Fit Book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drawing>
                                <wp:inline distT="0" distB="0" distL="0" distR="0">
                                  <wp:extent cx="1949450" cy="134302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9450" cy="1343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I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choose a book and look inside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P = Purpo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am reading this book because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I = Inter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am interested in this boo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C = Comprehe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understand this book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K – Kn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know the words in this book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Lori Sabo for www.thedailycafe.com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3pt;height:552pt;mso-wrap-distance-left:9.05pt;mso-wrap-distance-right:9.05pt;mso-wrap-distance-top:0pt;mso-wrap-distance-bottom:0pt;margin-top:-37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 xml:space="preserve">I Pic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>Good Fit Book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drawing>
                          <wp:inline distT="0" distB="0" distL="0" distR="0">
                            <wp:extent cx="1949450" cy="134302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9450" cy="1343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2"/>
                          <w:szCs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I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choose a book and look inside.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P = Purpo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I am reading this book because…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I = Inter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I am interested in this book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C = Comprehe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I understand this book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K – Kno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I know the words in this book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  <w:t>Lori Sabo for www.thedailycafe.com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2750</wp:posOffset>
                </wp:positionH>
                <wp:positionV relativeFrom="paragraph">
                  <wp:posOffset>-476250</wp:posOffset>
                </wp:positionV>
                <wp:extent cx="2324100" cy="7010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I Pic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Good Fit Book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2063750" cy="12731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3750" cy="1273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I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choose a book and look inside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P = Purpo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am reading this book because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I = Inter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am interested in this boo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C = Compreh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understand this boo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K – Kn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know the words in this boo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Lori Sabo for www.thedailycafe.com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3pt;height:552pt;mso-wrap-distance-left:9.05pt;mso-wrap-distance-right:9.05pt;mso-wrap-distance-top:0pt;mso-wrap-distance-bottom:0pt;margin-top:-37.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 xml:space="preserve">I Pic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>Good Fit Book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2"/>
                          <w:szCs w:val="12"/>
                        </w:rPr>
                      </w:pPr>
                      <w:r>
                        <w:rPr>
                          <w:rFonts w:cs="Comic Sans MS" w:ascii="Comic Sans MS" w:hAnsi="Comic Sans MS"/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2063750" cy="12731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3750" cy="1273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I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choose a book and look inside.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P = Purpo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I am reading this book because…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I = Inter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I am interested in this book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C = Comprehen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I understand this book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K – Know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I know the words in this book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  <w:t>Lori Sabo for www.thedailycafe.com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53150</wp:posOffset>
                </wp:positionH>
                <wp:positionV relativeFrom="paragraph">
                  <wp:posOffset>-476250</wp:posOffset>
                </wp:positionV>
                <wp:extent cx="2324100" cy="7010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I Pic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Good Fit Book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drawing>
                                <wp:inline distT="0" distB="0" distL="0" distR="0">
                                  <wp:extent cx="2063750" cy="138049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3750" cy="1380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I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choose a book and look inside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P = Purpo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am reading this book because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I = Inter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am interested in this boo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C = Comprehe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understand this book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K – Kn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 know the words in this book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Lori Sabo for www.thedailycafe.com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3pt;height:552pt;mso-wrap-distance-left:9.05pt;mso-wrap-distance-right:9.05pt;mso-wrap-distance-top:0pt;mso-wrap-distance-bottom:0pt;margin-top:-37.5pt;mso-position-vertical-relative:text;margin-left:4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 xml:space="preserve">I Pic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>Good Fit Book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drawing>
                          <wp:inline distT="0" distB="0" distL="0" distR="0">
                            <wp:extent cx="2063750" cy="138049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3750" cy="1380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2"/>
                          <w:szCs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 xml:space="preserve">I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choose a book and look inside.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P = Purpo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I am reading this book because…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I = Inter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I am interested in this book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C = Comprehe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I understand this book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K – Kno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I know the words in this book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  <w:t>Lori Sabo for www.thedailycafe.com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vertAlign w:val="superscript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2">
    <w:name w:val=" Char2"/>
    <w:basedOn w:val="DefaultParagraphFont"/>
    <w:qFormat/>
    <w:rPr>
      <w:sz w:val="24"/>
      <w:szCs w:val="24"/>
    </w:rPr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21:00Z</dcterms:created>
  <dc:creator>Tip</dc:creator>
  <dc:description/>
  <cp:keywords/>
  <dc:language>en-US</dc:language>
  <cp:lastModifiedBy>Network User</cp:lastModifiedBy>
  <cp:lastPrinted>2008-09-16T13:47:00Z</cp:lastPrinted>
  <dcterms:modified xsi:type="dcterms:W3CDTF">2011-09-12T21:21:00Z</dcterms:modified>
  <cp:revision>2</cp:revision>
  <dc:subject/>
  <dc:title>I Pick Good Fit Books</dc:title>
</cp:coreProperties>
</file>