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sz w:val="48"/>
          <w:szCs w:val="48"/>
        </w:rPr>
      </w:pPr>
      <w:r>
        <w:rPr>
          <w:rFonts w:eastAsia="Rockwell" w:cs="Rockwell" w:ascii="Rockwell" w:hAnsi="Rockwell"/>
          <w:sz w:val="48"/>
          <w:szCs w:val="48"/>
        </w:rPr>
        <w:t xml:space="preserve"> </w:t>
      </w:r>
      <w:r>
        <w:rPr>
          <w:rFonts w:cs="Rockwell" w:ascii="Rockwell" w:hAnsi="Rockwell"/>
          <w:sz w:val="48"/>
          <w:szCs w:val="48"/>
        </w:rPr>
        <w:t>Reading Rubric – Theis</w:t>
      </w:r>
    </w:p>
    <w:p>
      <w:pPr>
        <w:pStyle w:val="Normal"/>
        <w:jc w:val="center"/>
        <w:rPr>
          <w:rFonts w:ascii="Rockwell" w:hAnsi="Rockwell" w:cs="Rockwell"/>
          <w:sz w:val="48"/>
          <w:szCs w:val="48"/>
        </w:rPr>
      </w:pPr>
      <w:r>
        <w:rPr>
          <w:rFonts w:cs="Rockwell" w:ascii="Rockwell" w:hAnsi="Rockwell"/>
          <w:sz w:val="48"/>
          <w:szCs w:val="48"/>
        </w:rPr>
        <w:t>Quarter 2</w:t>
      </w:r>
    </w:p>
    <w:p>
      <w:pPr>
        <w:pStyle w:val="Normal"/>
        <w:rPr/>
      </w:pPr>
      <w:r>
        <w:rPr/>
        <w:t>Name _____________________     Date ____________   Score 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core 1-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No progr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core 2-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Minimal Progr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core 3-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Good progres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core 4-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Excellent Progres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ading CAFÉ Goal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oes not remember or apply CAFÉ reading strategies 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ot working toward meeting CAFÉ goal(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eginning to remember and use CAFÉ strategies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lowly working towards CAFÉ goal(s)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emembers and applies CAFÉ reading strategies 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orking toward meeting CAFÉ goal(s)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sistently remembers and applies CAFÉ reading strategie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ook Selection for Independent Reading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No variety of reading genres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Does not select just-right books independently 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Some variety of reading genres (1-2 different genre)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arting to select just-right books independentl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lects 2-3 different variety of genr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elects just-right books independently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lects 3 or more different variety of genr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onsistently selects just-right books independently </w:t>
            </w:r>
          </w:p>
        </w:tc>
      </w:tr>
      <w:tr>
        <w:trPr>
          <w:trHeight w:val="167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Daily 5:  Independent Behaviors 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o reading stamina or very little has been built (Reads independently for less than 5 minute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lowly building reading stamina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Reads independently for 5-10 minutes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orking towards building reading stamina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Reads independently for 10-15 minutes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sistently builds reading stamina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Reads independently for 20 or more minutes)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Nightly reading at home 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(100 minutes per week required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ss than 50 minutes per week of reading at hom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eading log is incomplete or not filled out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0 minutes per week of reading at hom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ding log is partially filled ou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0 minutes per week of reading at hom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ding log is filled out properl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0 minutes or more per week of reading at hom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Reading log is filled out properly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Teacher Notes: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u w:val="single"/>
        </w:rPr>
      </w:pPr>
      <w:r>
        <w:rPr>
          <w:rFonts w:cs="Century Gothic" w:ascii="Century Gothic" w:hAnsi="Century Gothic"/>
          <w:b/>
          <w:sz w:val="16"/>
          <w:szCs w:val="16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orient="landscape" w:w="15840" w:h="122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2:10:00Z</dcterms:created>
  <dc:creator>JOHN</dc:creator>
  <dc:description/>
  <cp:keywords/>
  <dc:language>en-US</dc:language>
  <cp:lastModifiedBy>ctheis</cp:lastModifiedBy>
  <cp:lastPrinted>2009-09-08T18:15:00Z</cp:lastPrinted>
  <dcterms:modified xsi:type="dcterms:W3CDTF">2011-11-07T22:10:00Z</dcterms:modified>
  <cp:revision>2</cp:revision>
  <dc:subject/>
  <dc:title>Reader’s Workshop Reading Rubric</dc:title>
</cp:coreProperties>
</file>