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Lexile Growth Worksheet for ___________________________________ </w:t>
      </w:r>
    </w:p>
    <w:p>
      <w:pPr>
        <w:pStyle w:val="Normal"/>
        <w:spacing w:lineRule="auto" w:line="360"/>
        <w:rPr>
          <w:sz w:val="12"/>
        </w:rPr>
      </w:pPr>
      <w:r>
        <w:rPr>
          <w:b/>
          <w:smallCaps/>
        </w:rPr>
        <w:t>Instructions</w:t>
      </w:r>
      <w:r>
        <w:rPr/>
        <w:t>:</w:t>
        <w:tab/>
        <w:tab/>
        <w:tab/>
        <w:tab/>
        <w:tab/>
        <w:tab/>
        <w:t xml:space="preserve">                </w:t>
      </w:r>
      <w:r>
        <w:rPr>
          <w:sz w:val="12"/>
        </w:rPr>
        <w:t>Student 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360"/>
        <w:rPr>
          <w:sz w:val="22"/>
        </w:rPr>
      </w:pPr>
      <w:r>
        <w:rPr>
          <w:sz w:val="22"/>
        </w:rPr>
        <w:t>Locate the row that contains your fall Lexile score in the column that says “My current Lexile range is between . . .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360"/>
        <w:rPr>
          <w:sz w:val="22"/>
        </w:rPr>
      </w:pPr>
      <w:r>
        <w:rPr>
          <w:sz w:val="22"/>
        </w:rPr>
        <w:t>Write your Lexile score in the area next to the box containing your score ran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o compute your growth goals, you will need to work only with the number in the row that contains your Lexi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360"/>
        <w:rPr/>
      </w:pPr>
      <w:r>
        <w:rPr>
          <w:sz w:val="22"/>
        </w:rPr>
        <w:t>To compute your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year’s growth goal, </w:t>
      </w:r>
      <w:r>
        <w:rPr>
          <w:sz w:val="22"/>
          <w:u w:val="single"/>
        </w:rPr>
        <w:t>add</w:t>
      </w:r>
      <w:r>
        <w:rPr>
          <w:sz w:val="22"/>
        </w:rPr>
        <w:t xml:space="preserve"> the number in the “Number of points needed to show 1 year’s growth” box to your Lexile score and write the sum in the box under the “1 Year’s Growth” colum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360"/>
        <w:rPr>
          <w:sz w:val="22"/>
        </w:rPr>
      </w:pPr>
      <w:r>
        <w:rPr>
          <w:sz w:val="22"/>
        </w:rPr>
        <w:t>To compute your 2 years growth goal, add the number contained in the “Additional Points Needed to Show 2 Years Growth” box to your “1 Year Growth Goal” and write the sum on the line in the last column (2 Years’ Growth Goal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180" w:hanging="360"/>
        <w:rPr/>
      </w:pPr>
      <w:r>
        <w:rPr/>
        <w:t>Plot your first and second years’ growth on the Reading Performance Graph.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360"/>
        <w:gridCol w:w="1620"/>
        <w:gridCol w:w="360"/>
        <w:gridCol w:w="1440"/>
        <w:gridCol w:w="360"/>
        <w:gridCol w:w="1800"/>
        <w:gridCol w:w="360"/>
        <w:gridCol w:w="1260"/>
      </w:tblGrid>
      <w:tr>
        <w:trPr>
          <w:trHeight w:val="9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y current Lexile range is between . .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y Lexile Score now is . . 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umber of points needed to show 1 year’s growth is . . 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y 1-year’s growth goal   is . . 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ditional points needed to show 2 years’ growth     are . . 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y 2-year growth goal is . . .</w:t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-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2-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0-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7-7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7-8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76-1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35-1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38-1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1256 and u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00</wp:posOffset>
                      </wp:positionV>
                      <wp:extent cx="3086100" cy="4756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4756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ading Lexile Performance Graph</w:t>
                                  </w:r>
                                </w:p>
                                <w:tbl>
                                  <w:tblPr>
                                    <w:tblW w:w="4863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360"/>
                                    <w:gridCol w:w="540"/>
                                    <w:gridCol w:w="461"/>
                                    <w:gridCol w:w="619"/>
                                    <w:gridCol w:w="742"/>
                                    <w:gridCol w:w="338"/>
                                    <w:gridCol w:w="604"/>
                                    <w:gridCol w:w="420"/>
                                    <w:gridCol w:w="236"/>
                                    <w:gridCol w:w="3"/>
                                  </w:tblGrid>
                                  <w:tr>
                                    <w:trPr>
                                      <w:trHeight w:val="486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14"/>
                                            <w:szCs w:val="18"/>
                                            <w:vertAlign w:val="superscript"/>
                                          </w:rPr>
                                          <w:t>st</w:t>
                                        </w: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 xml:space="preserve"> SRI Date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Score: 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14"/>
                                            <w:szCs w:val="18"/>
                                            <w:vertAlign w:val="superscript"/>
                                          </w:rPr>
                                          <w:t>nd</w:t>
                                        </w: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 xml:space="preserve"> SRI Dat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Score: _________</w:t>
                                          <w:softHyphen/>
                                          <w:softHyphen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14"/>
                                            <w:szCs w:val="18"/>
                                            <w:vertAlign w:val="superscript"/>
                                          </w:rPr>
                                          <w:t>rd</w:t>
                                        </w: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 xml:space="preserve"> SRI Dat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4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8"/>
                                          </w:rPr>
                                          <w:t>Score: 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2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1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0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9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9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7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7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6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5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5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4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4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3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dashSmallGap" w:sz="8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dashSmallGap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16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74.55pt;mso-wrap-distance-left:9.05pt;mso-wrap-distance-right:9.05pt;mso-wrap-distance-top:0pt;mso-wrap-distance-bottom:0pt;margin-top:1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ading Lexile Performance Graph</w:t>
                            </w:r>
                          </w:p>
                          <w:tbl>
                            <w:tblPr>
                              <w:tblW w:w="4863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60"/>
                              <w:gridCol w:w="540"/>
                              <w:gridCol w:w="461"/>
                              <w:gridCol w:w="619"/>
                              <w:gridCol w:w="742"/>
                              <w:gridCol w:w="338"/>
                              <w:gridCol w:w="604"/>
                              <w:gridCol w:w="420"/>
                              <w:gridCol w:w="236"/>
                              <w:gridCol w:w="3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 SRI Dat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Score: _________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 SRI D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Score: _________</w:t>
                                    <w:softHyphen/>
                                    <w:softHyphen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 xml:space="preserve"> SRI D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8"/>
                                    </w:rPr>
                                    <w:t>Score: _________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55950</wp:posOffset>
            </wp:positionH>
            <wp:positionV relativeFrom="paragraph">
              <wp:posOffset>180340</wp:posOffset>
            </wp:positionV>
            <wp:extent cx="3860800" cy="271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88" t="50123" r="22486" b="1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717800"/>
                    </a:xfrm>
                    <a:prstGeom prst="rect">
                      <a:avLst/>
                    </a:prstGeom>
                    <a:ln w="444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154305</wp:posOffset>
            </wp:positionV>
            <wp:extent cx="1257300" cy="10871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15875</wp:posOffset>
                </wp:positionV>
                <wp:extent cx="27432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What do I need to do to maintain my reading level over the summer is to </w:t>
                            </w: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-1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What do I need to do to maintain my reading level over the summer is to </w:t>
                      </w: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ab/>
        <w:tab/>
        <w:tab/>
        <w:tab/>
        <w:tab/>
        <w:tab/>
      </w:r>
      <w:r>
        <w:rPr>
          <w:sz w:val="12"/>
        </w:rPr>
        <w:t>SRI/FY2003/Conference Presentation/SRI Lexile Growth and PPP Chart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12"/>
        </w:rPr>
        <w:tab/>
        <w:tab/>
        <w:tab/>
        <w:tab/>
        <w:t xml:space="preserve">                Revised: Reading Coach Mary Null </w:t>
      </w:r>
      <w:r>
        <w:rPr>
          <w:sz w:val="12"/>
        </w:rPr>
        <w:fldChar w:fldCharType="begin"/>
      </w:r>
      <w:r>
        <w:rPr>
          <w:sz w:val="12"/>
        </w:rPr>
        <w:instrText xml:space="preserve"> DATE \@"d\ MMMM\ yyyy" </w:instrText>
      </w:r>
      <w:r>
        <w:rPr>
          <w:sz w:val="12"/>
        </w:rPr>
        <w:fldChar w:fldCharType="separate"/>
      </w:r>
      <w:r>
        <w:rPr>
          <w:sz w:val="12"/>
        </w:rPr>
        <w:t>28 July 2026</w:t>
      </w:r>
      <w:r>
        <w:rPr>
          <w:sz w:val="12"/>
        </w:rPr>
        <w:fldChar w:fldCharType="end"/>
      </w:r>
      <w:r>
        <w:rPr/>
        <w:t xml:space="preserve"> </w:t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2:00Z</dcterms:created>
  <dc:creator> </dc:creator>
  <dc:description/>
  <cp:keywords/>
  <dc:language>en-US</dc:language>
  <cp:lastModifiedBy>ctheis</cp:lastModifiedBy>
  <cp:lastPrinted>2011-10-19T07:51:00Z</cp:lastPrinted>
  <dcterms:modified xsi:type="dcterms:W3CDTF">2011-10-19T12:52:00Z</dcterms:modified>
  <cp:revision>2</cp:revision>
  <dc:subject/>
  <dc:title>Setting Lexile Growth Goals Worksheet</dc:title>
</cp:coreProperties>
</file>